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’s a Chemical, Anyway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me __________________________________________        Date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’s Name(s) ________________________________         Period __________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we will be studying chemistry all year, it will help if we can figure out what a chemical is. When it is time, you will move around the room to assigned positions, starting with the one written on the upper corner of this paper. You will have a partner who is assigned to the same location. At each location there will be an object. Please answer the questions below for each objec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48260</wp:posOffset>
                </wp:positionV>
                <wp:extent cx="5748020" cy="642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120" cy="642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pt;margin-top:3.8pt;width:452.55pt;height:50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Item 1: </w:t>
      </w:r>
      <w:r>
        <w:rPr/>
        <w:t>What is it? ________________________</w:t>
      </w:r>
    </w:p>
    <w:p>
      <w:pPr>
        <w:pStyle w:val="Normal"/>
        <w:rPr/>
      </w:pPr>
      <w:r>
        <w:rPr/>
        <w:tab/>
        <w:t xml:space="preserve"> Do you think that it is a chemical (or mixture of chemicals)?_________________</w:t>
      </w:r>
    </w:p>
    <w:p>
      <w:pPr>
        <w:pStyle w:val="Normal"/>
        <w:rPr/>
      </w:pPr>
      <w:r>
        <w:rPr/>
        <w:tab/>
        <w:t xml:space="preserve"> Please explain your ch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127000</wp:posOffset>
                </wp:positionV>
                <wp:extent cx="552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0pt" to="432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Item 2: </w:t>
      </w:r>
      <w:r>
        <w:rPr/>
        <w:t>What is it? ________________________</w:t>
      </w:r>
    </w:p>
    <w:p>
      <w:pPr>
        <w:pStyle w:val="Normal"/>
        <w:rPr/>
      </w:pPr>
      <w:r>
        <w:rPr/>
        <w:tab/>
        <w:t xml:space="preserve"> Do you think that it is a chemical (or mixture of chemicals)?_________________</w:t>
      </w:r>
    </w:p>
    <w:p>
      <w:pPr>
        <w:pStyle w:val="Normal"/>
        <w:rPr/>
      </w:pPr>
      <w:r>
        <w:rPr/>
        <w:tab/>
        <w:t xml:space="preserve"> Please explain your ch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118745</wp:posOffset>
                </wp:positionV>
                <wp:extent cx="552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35pt" to="433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Item 3: </w:t>
      </w:r>
      <w:r>
        <w:rPr/>
        <w:t>What is it? ________________________</w:t>
      </w:r>
    </w:p>
    <w:p>
      <w:pPr>
        <w:pStyle w:val="Normal"/>
        <w:rPr/>
      </w:pPr>
      <w:r>
        <w:rPr/>
        <w:tab/>
        <w:t xml:space="preserve"> Do you think that it is a chemical (or mixture of chemicals)?_________________</w:t>
      </w:r>
    </w:p>
    <w:p>
      <w:pPr>
        <w:pStyle w:val="Normal"/>
        <w:rPr/>
      </w:pPr>
      <w:r>
        <w:rPr/>
        <w:tab/>
        <w:t xml:space="preserve"> Please explain your ch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21285</wp:posOffset>
                </wp:positionV>
                <wp:extent cx="552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.55pt" to="432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Item 4: </w:t>
      </w:r>
      <w:r>
        <w:rPr/>
        <w:t>What is it? ________________________</w:t>
      </w:r>
    </w:p>
    <w:p>
      <w:pPr>
        <w:pStyle w:val="Normal"/>
        <w:rPr/>
      </w:pPr>
      <w:r>
        <w:rPr/>
        <w:tab/>
        <w:t xml:space="preserve"> Do you think that it is a chemical (or mixture of chemicals)?_________________</w:t>
      </w:r>
    </w:p>
    <w:p>
      <w:pPr>
        <w:pStyle w:val="Normal"/>
        <w:rPr/>
      </w:pPr>
      <w:r>
        <w:rPr/>
        <w:tab/>
        <w:t xml:space="preserve"> Please explain your ch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36525</wp:posOffset>
                </wp:positionV>
                <wp:extent cx="552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.75pt" to="433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Item 5: </w:t>
      </w:r>
      <w:r>
        <w:rPr/>
        <w:t>What is it? ________________________</w:t>
      </w:r>
    </w:p>
    <w:p>
      <w:pPr>
        <w:pStyle w:val="Normal"/>
        <w:rPr/>
      </w:pPr>
      <w:r>
        <w:rPr/>
        <w:tab/>
        <w:t xml:space="preserve"> Do you think that it is a chemical (or mixture of chemicals)?_________________</w:t>
      </w:r>
    </w:p>
    <w:p>
      <w:pPr>
        <w:pStyle w:val="Normal"/>
        <w:rPr/>
      </w:pPr>
      <w:r>
        <w:rPr/>
        <w:tab/>
        <w:t xml:space="preserve"> Please explain your ch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139065</wp:posOffset>
                </wp:positionV>
                <wp:extent cx="552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.95pt" to="433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Item 6: </w:t>
      </w:r>
      <w:r>
        <w:rPr/>
        <w:t>What is it? ________________________</w:t>
      </w:r>
    </w:p>
    <w:p>
      <w:pPr>
        <w:pStyle w:val="Normal"/>
        <w:rPr/>
      </w:pPr>
      <w:r>
        <w:rPr/>
        <w:tab/>
        <w:t xml:space="preserve"> Do you think that it is a chemical (or mixture of chemicals)?_________________</w:t>
      </w:r>
    </w:p>
    <w:p>
      <w:pPr>
        <w:pStyle w:val="Normal"/>
        <w:rPr/>
      </w:pPr>
      <w:r>
        <w:rPr/>
        <w:tab/>
        <w:t xml:space="preserve"> Please explain your ch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your opinion, what has to be true of a material for it to be a chemical, or mixture of chemic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wor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ok up the definitions of the following words in a dictionary, science book, or on the computer and write them below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hemistr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hemica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tter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me one thing anywhere that is not a chemical or mixture of chemical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20:00:00Z</dcterms:created>
  <dc:creator>SGF</dc:creator>
  <dc:description/>
  <dc:language>en-US</dc:language>
  <cp:lastModifiedBy>SGF</cp:lastModifiedBy>
  <cp:lastPrinted>2005-09-07T09:07:00Z</cp:lastPrinted>
  <dcterms:modified xsi:type="dcterms:W3CDTF">2005-09-07T13:14:00Z</dcterms:modified>
  <cp:revision>7</cp:revision>
  <dc:subject/>
  <dc:title>What’s a Chemical, Anyway</dc:title>
</cp:coreProperties>
</file>